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0"/>
          <w:szCs w:val="20"/>
          <w:lang w:val="en-US" w:eastAsia="en-US" w:bidi="en-US"/>
        </w:rPr>
      </w:pPr>
      <w:r>
        <w:rPr>
          <w:b w:val="false"/>
          <w:sz w:val="20"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-233045</wp:posOffset>
                </wp:positionV>
                <wp:extent cx="3818890" cy="326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INTEGRATED INQUIRY UNIT P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25.7pt;mso-wrap-distance-left:9.05pt;mso-wrap-distance-right:9.05pt;mso-wrap-distance-top:0pt;mso-wrap-distance-bottom:0pt;margin-top:-18.35pt;mso-position-vertical-relative:text;margin-left:107.6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INTEGRATED INQUIRY UNIT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4800</wp:posOffset>
                </wp:positionH>
                <wp:positionV relativeFrom="paragraph">
                  <wp:posOffset>114300</wp:posOffset>
                </wp:positionV>
                <wp:extent cx="304800" cy="6229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622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Highlight opportunities for formative assessment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490.5pt;mso-wrap-distance-left:9.05pt;mso-wrap-distance-right:9.05pt;mso-wrap-distance-top:0pt;mso-wrap-distance-bottom:0pt;margin-top:9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Highlight opportunities for formative assess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UNIT TITLE/BIG QUESTION-</w:t>
        <w:tab/>
        <w:tab/>
        <w:tab/>
        <w:t xml:space="preserve"> </w:t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Year Level/s:</w:t>
        <w:tab/>
        <w:tab/>
        <w:tab/>
      </w:r>
      <w:r>
        <w:rPr>
          <w:rFonts w:cs="Century Schoolbook" w:ascii="Century Schoolbook" w:hAnsi="Century Schoolbook"/>
          <w:b/>
        </w:rPr>
        <w:t xml:space="preserve">Years   </w:t>
        <w:tab/>
      </w:r>
    </w:p>
    <w:p>
      <w:pPr>
        <w:pStyle w:val="Normal"/>
        <w:rPr>
          <w:b/>
          <w:b/>
        </w:rPr>
      </w:pPr>
      <w:r>
        <w:rPr>
          <w:b/>
        </w:rPr>
        <w:t>Duration:</w:t>
        <w:tab/>
        <w:tab/>
        <w:tab/>
      </w:r>
      <w:r>
        <w:rPr>
          <w:rFonts w:cs="Century Schoolbook" w:ascii="Century Schoolbook" w:hAnsi="Century Schoolbook"/>
          <w:b/>
        </w:rPr>
        <w:t>week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Host Content Area:</w:t>
        <w:tab/>
        <w:tab/>
      </w:r>
    </w:p>
    <w:p>
      <w:pPr>
        <w:pStyle w:val="Normal"/>
        <w:spacing w:lineRule="auto" w:line="360"/>
        <w:rPr/>
      </w:pPr>
      <w:r>
        <w:rPr/>
        <w:t>Integrated Learning Areas:</w:t>
        <w:tab/>
        <w:t xml:space="preserve">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194"/>
      </w:tblGrid>
      <w:tr>
        <w:trPr>
          <w:trHeight w:val="122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kills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Communic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Listening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ustify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sidering option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aring idea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suad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ting in a range of way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plain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stating</w:t>
            </w:r>
          </w:p>
          <w:p>
            <w:pPr>
              <w:pStyle w:val="Heading3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 xml:space="preserve">Performing </w:t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sz w:val="18"/>
                <w:u w:val="none"/>
              </w:rPr>
              <w:t>Report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iding feedback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Numerac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timat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lassifying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ing even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eing pattern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alys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eck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asur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s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preting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Inform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lanning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Locating inform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aborat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neralis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ypothesis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err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te tak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Questioning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maris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ognising bia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ynthesis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lecting inform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vis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w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sually representing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Problem solving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esigning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dict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esting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valuating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Self Management &amp;Competitive/ Work and Stud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orking independentl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orking to a timeli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Goal setting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lf assessing</w:t>
            </w:r>
          </w:p>
          <w:p>
            <w:pPr>
              <w:pStyle w:val="Heading3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 xml:space="preserve">Making choices 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Social and Cooperativ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ooperating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gotiat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sponding to others’ work </w:t>
            </w:r>
          </w:p>
          <w:p>
            <w:pPr>
              <w:pStyle w:val="Heading4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Reflecti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>Observing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Big ideas - Key Concepts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40005</wp:posOffset>
                      </wp:positionV>
                      <wp:extent cx="4504690" cy="22123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4690" cy="22123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ind w:left="360" w:hanging="0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4.7pt;height:174.2pt;mso-wrap-distance-left:9.05pt;mso-wrap-distance-right:9.05pt;mso-wrap-distance-top:0pt;mso-wrap-distance-bottom:0pt;margin-top:3.15pt;mso-position-vertical-relative:text;margin-left:-2.1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ind w:left="360" w:hanging="0"/>
                              <w:rPr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color w:val="000000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200660</wp:posOffset>
                      </wp:positionV>
                      <wp:extent cx="2857500" cy="2921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roblem/Issue/Concern/Need/</w:t>
                                  </w: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  <w:t>Contex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23pt;mso-wrap-distance-left:9.05pt;mso-wrap-distance-right:9.05pt;mso-wrap-distance-top:0pt;mso-wrap-distance-bottom:0pt;margin-top:15.8pt;mso-position-vertical-relative:text;margin-left: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roblem/Issue/Concern/Need/</w:t>
                            </w: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>Contex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57150</wp:posOffset>
                      </wp:positionV>
                      <wp:extent cx="4509770" cy="125920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9770" cy="1259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5.1pt;height:99.15pt;mso-wrap-distance-left:9.05pt;mso-wrap-distance-right:9.05pt;mso-wrap-distance-top:0pt;mso-wrap-distance-bottom:0pt;margin-top:4.5pt;mso-position-vertical-relative:text;margin-left: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26035</wp:posOffset>
                      </wp:positionV>
                      <wp:extent cx="4513580" cy="183261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13580" cy="18326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Pre-planning guid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lan possible learning experiences in relation to Big Ideas and Key concepts.</w:t>
                                    <w:br/>
                                    <w:t>Teacher record of students existing ideas and/or misconcepti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ist existing students ideas and common misconceptions uncovered in immersion/wondering stag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dentify student questions and interes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odify and adjust planning to accommodate this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dentify opportunity for formative assessment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5.4pt;height:144.3pt;mso-wrap-distance-left:9.05pt;mso-wrap-distance-right:9.05pt;mso-wrap-distance-top:0pt;mso-wrap-distance-bottom:0pt;margin-top:2.05pt;mso-position-vertical-relative:text;margin-left: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re-planning gui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 possible learning experiences in relation to Big Ideas and Key concepts.</w:t>
                              <w:br/>
                              <w:t>Teacher record of students existing ideas and/or misconcep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ist existing students ideas and common misconceptions uncovered in immersion/wondering stag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dentify student questions and interes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odify and adjust planning to accommodate thi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dentify opportunity for formative assessmen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685290</wp:posOffset>
                      </wp:positionV>
                      <wp:extent cx="4513580" cy="148717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13580" cy="1487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ssessment Opportuniti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5.4pt;height:117.1pt;mso-wrap-distance-left:9.05pt;mso-wrap-distance-right:9.05pt;mso-wrap-distance-top:0pt;mso-wrap-distance-bottom:0pt;margin-top:132.7pt;mso-position-vertical-relative:text;margin-left: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ssessment Opportunit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840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ords in relation to Pre-planning notes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ildren’s ideas, misconceptions, questions, wonderings and interest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3620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113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uning In/Immers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eriences to engage students in topic, find out what they already know, uncover misconceptions, ascertain their questions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achin Strategies</w:t>
            </w:r>
          </w:p>
        </w:tc>
      </w:tr>
      <w:tr>
        <w:trPr>
          <w:trHeight w:val="61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nk Wink Decide</w:t>
            </w:r>
          </w:p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Think pair sha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easures from hom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ystery box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cept mapping</w:t>
            </w:r>
          </w:p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Brainstormi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awing diagram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pic wheel</w:t>
            </w:r>
          </w:p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Definitions</w:t>
            </w:r>
          </w:p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Listing questions</w:t>
            </w:r>
          </w:p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Listing statements</w:t>
            </w:r>
          </w:p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Picture interpret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ople bing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ndli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gressive disclosu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ss the bal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uest speakers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LEOTC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inding Out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eriences to assist students to find out new information in relation to questions/wonderings/issue/problem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aching Strategies</w:t>
            </w:r>
          </w:p>
        </w:tc>
      </w:tr>
      <w:tr>
        <w:trPr>
          <w:trHeight w:val="680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ewing vide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rviewi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uest speaker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rveying</w:t>
            </w:r>
          </w:p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Observ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ip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k an expert/email/web</w:t>
            </w:r>
          </w:p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Experiments</w:t>
            </w:r>
          </w:p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Investigation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cture interpretation</w:t>
            </w:r>
          </w:p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Structured observations</w:t>
            </w:r>
          </w:p>
          <w:p>
            <w:pPr>
              <w:pStyle w:val="Normal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113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rting Ou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sks to assist students to process and work with the information and ideas they have gathered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aching Strategies</w:t>
            </w:r>
          </w:p>
        </w:tc>
      </w:tr>
      <w:tr>
        <w:trPr>
          <w:trHeight w:val="900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Classifying key word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erating graph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nn diagram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eeze fram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le pla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lk sh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lag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ppi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melin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undscapes</w:t>
            </w:r>
          </w:p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Compare and contra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charts</w:t>
            </w:r>
          </w:p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Told us made us wond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igsaw group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 st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aphic organisers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oing Further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Activities to challenge and extend (These may be in the form of further shared experiences, individual or group projects) (Mini inquiry))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aching Strategi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7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rac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operative groups tas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ert group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ividual projec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ven at onc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113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Making Conclusions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Activities to ‘pull it all together’, to assist students to </w:t>
            </w:r>
            <w:r>
              <w:rPr>
                <w:i/>
                <w:sz w:val="22"/>
              </w:rPr>
              <w:t>demonstrate</w:t>
            </w:r>
            <w:r>
              <w:rPr>
                <w:sz w:val="22"/>
              </w:rPr>
              <w:t xml:space="preserve"> what they have learned and reflect on their learning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aching Strategies</w:t>
            </w:r>
          </w:p>
        </w:tc>
      </w:tr>
      <w:tr>
        <w:trPr>
          <w:trHeight w:val="5771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ard Gam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ooms box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nect I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cept map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id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amond orderi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 Bono’s Ha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M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ffect wheel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es/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inuu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arning map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ying it on the li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estion bal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tting you in the pictu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milies and metaphor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ue/false statemen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me Capsu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at am I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ing Action:</w:t>
            </w:r>
          </w:p>
          <w:p>
            <w:pPr>
              <w:pStyle w:val="TextBody"/>
              <w:rPr/>
            </w:pPr>
            <w:r>
              <w:rPr/>
              <w:t>Activities to link theory to practic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 empower children to act on what they have learned and make links to their daily lives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aching Strategies</w:t>
            </w:r>
          </w:p>
        </w:tc>
      </w:tr>
      <w:tr>
        <w:trPr>
          <w:trHeight w:val="6871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lf assessment</w:t>
            </w:r>
          </w:p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Peer assess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arning logs</w:t>
            </w:r>
          </w:p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Informing others</w:t>
            </w:r>
          </w:p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Recommendations for BOT/Counc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tters, presentation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D Roms, video, dance, drama</w:t>
            </w:r>
          </w:p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Exhibition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sonal pledge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14295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nks to Curriculum AO’s and possible SLOs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O  -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he children will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851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0:20:00Z</dcterms:created>
  <dc:creator>G L &amp; D A Genge</dc:creator>
  <dc:description/>
  <dc:language>en-US</dc:language>
  <cp:lastModifiedBy>Ministry of Education</cp:lastModifiedBy>
  <cp:lastPrinted>2008-02-03T00:22:00Z</cp:lastPrinted>
  <dcterms:modified xsi:type="dcterms:W3CDTF">2008-04-18T00:20:00Z</dcterms:modified>
  <cp:revision>2</cp:revision>
  <dc:subject/>
  <dc:title/>
</cp:coreProperties>
</file>